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3 – PAKOSZÓWKA, LALIN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455"/>
        <w:gridCol w:w="1649"/>
      </w:tblGrid>
      <w:tr>
        <w:trPr>
          <w:trHeight w:val="315" w:hRule="atLeast"/>
        </w:trPr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AKOSZÓWKA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, miejscowa nazw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.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oga do eurobois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ziedzica do 20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18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cmentarza + parking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11 i 209 (bloki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okoła WDK + parking OSP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3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4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5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5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9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2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bud 124 i 117B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 12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8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/>
        <w:t>Szacowana ilość kursów: 40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478"/>
        <w:gridCol w:w="1645"/>
      </w:tblGrid>
      <w:tr>
        <w:trPr>
          <w:trHeight w:val="300" w:hRule="atLeast"/>
        </w:trPr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LIN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y budynków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. w km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Dw do 9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7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6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2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. 64 do 9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. 83 do 5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cmentarza + park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ier. Grabówki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3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bud. 34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 bud 4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7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00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5-10-09T09:58:00Z</dcterms:modified>
  <cp:revision>15</cp:revision>
  <dc:subject/>
  <dc:title>ZADANIE NR 1 - ZAGÓRZ - zestawienie prac</dc:title>
</cp:coreProperties>
</file>